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现代乔化果园建园技术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4:06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