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现代矮砧建园技术规程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5:09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